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05:0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05:07:5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5:0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5:07:5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5:0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5:07:5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